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včetně hodnocení ekonomické efektivnosti, a autorského dozoru projektanta při realizaci stavby „Rekonstrukce výhybek č. 4 a 6 v ŽST Včelná včetně rekonstrukce přejezdu v km 111,662 trati H. Dvořiště – Č. Budějovice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sz w:val="16"/>
        <w:szCs w:val="16"/>
      </w:rPr>
      <w:t xml:space="preserve">Rekonstrukce výhybek č. 4 a 6 v ŽST Včelná včetně rekonstrukce přejezdu 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v km 111,662 trati H. Dvořiště – Č.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, EH, AD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8-07T11:01:00Z</cp:lastPrinted>
  <dcterms:modified xsi:type="dcterms:W3CDTF">2020-08-07T09:01:00Z</dcterms:modified>
  <cp:revision>29</cp:revision>
  <dc:subject/>
  <dc:title>Váš dopis zn</dc:title>
</cp:coreProperties>
</file>